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FREDERICO WESTPHALEN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  <w:shd w:fill="auto" w:val="clear"/>
        </w:rPr>
      </w:pPr>
      <w:r>
        <w:rPr>
          <w:rFonts w:cs="Times New Roman"/>
          <w:color w:val="000000"/>
          <w:kern w:val="2"/>
          <w:sz w:val="24"/>
          <w:szCs w:val="24"/>
          <w:shd w:fill="auto" w:val="clear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  <w:shd w:fill="auto" w:val="clear"/>
        </w:rPr>
        <w:t>.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95"/>
        <w:gridCol w:w="1545"/>
      </w:tblGrid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shd w:fill="auto" w:val="clear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shd w:fill="auto" w:val="clear"/>
                <w:lang w:val="pt-BR"/>
              </w:rPr>
              <w:t>1</w:t>
            </w:r>
          </w:p>
        </w:tc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transporte de móveis, equipamentos e materiais diversos da 94ª Zona Eleitoral do Rio Grande do Sul, entre os endereços rua Tenente Lira, 986 e rua Antônio Boscardin, 364, ambos em Frederico Westphalen/RS, sob regime de empreitada global, conforme Termo de Referência e anexos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os servidores Tiago Mateus Pereira ou Camila Argenta Dalanhol pelo telefone (55) 99662-7575, de segunda a sexta-feira, das 12 às 19 hor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PRAZO DE EXECUÇÃO: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2 (dois) dias a partir do início da execução dos serviços de transporte. O período previsto para início dos serviços está estimado entre agosto e setembro de 2021 e será comunicado com antecedência mínima de 10 (dez)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5) 99662-7575.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Local de retirada:  </w:t>
      </w:r>
      <w:r>
        <w:rPr>
          <w:rFonts w:eastAsia="Times New Roman" w:cs="Arial"/>
          <w:b w:val="false"/>
          <w:bCs w:val="false"/>
          <w:color w:val="000000"/>
          <w:kern w:val="2"/>
          <w:sz w:val="24"/>
          <w:szCs w:val="24"/>
        </w:rPr>
        <w:t>rua Tenente Lira, 986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Local de entrega:  </w:t>
      </w:r>
      <w:r>
        <w:rPr>
          <w:rFonts w:eastAsia="Times New Roman" w:cs="Arial"/>
          <w:b w:val="false"/>
          <w:bCs w:val="false"/>
          <w:color w:val="000000"/>
          <w:kern w:val="2"/>
          <w:sz w:val="24"/>
          <w:szCs w:val="24"/>
        </w:rPr>
        <w:t>rua Antônio Boscardin, 364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>
          <w:rFonts w:cs="Times New Roman"/>
          <w:color w:val="000000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shd w:fill="auto" w:val="clear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color w:val="000000"/>
        <w:sz w:val="22"/>
        <w:szCs w:val="26"/>
      </w:rPr>
    </w:pPr>
    <w:r>
      <w:rPr>
        <w:rFonts w:eastAsia="Arial" w:cs="Arial"/>
        <w:color w:val="000000"/>
        <w:sz w:val="22"/>
        <w:szCs w:val="26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140" cy="7302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shd w:fill="auto" w:val="clear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1-06-10T21:06:30Z</dcterms:modified>
  <cp:revision>94</cp:revision>
  <dc:subject/>
  <dc:title>TRIBUNAL REGIONAL ELEITORAL</dc:title>
</cp:coreProperties>
</file>